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ind w:left="0" w:right="0" w:hanging="0"/>
        <w:jc w:val="left"/>
        <w:rPr>
          <w:rFonts w:ascii="Arial" w:hAnsi="Arial" w:cs="B Nazanin"/>
          <w:i/>
          <w:i/>
          <w:iCs/>
          <w:sz w:val="28"/>
          <w:lang w:bidi="fa-IR"/>
        </w:rPr>
      </w:pPr>
      <w:r>
        <w:rPr>
          <w:rFonts w:cs="B Nazanin" w:ascii="Arial" w:hAnsi="Arial"/>
          <w:i/>
          <w:iCs/>
          <w:sz w:val="28"/>
          <w:rtl w:val="true"/>
          <w:lang w:bidi="fa-IR"/>
        </w:rPr>
      </w:r>
    </w:p>
    <w:p>
      <w:pPr>
        <w:pStyle w:val="Heading4"/>
        <w:spacing w:lineRule="auto" w:line="360"/>
        <w:ind w:left="0" w:right="0" w:hanging="0"/>
        <w:jc w:val="left"/>
        <w:rPr>
          <w:rFonts w:ascii="Arial" w:hAnsi="Arial" w:cs="B Nazanin"/>
          <w:i/>
          <w:i/>
          <w:iCs/>
          <w:sz w:val="28"/>
          <w:lang w:bidi="fa-IR"/>
        </w:rPr>
      </w:pPr>
      <w:r>
        <w:rPr>
          <w:rFonts w:cs="B Nazanin" w:ascii="Arial" w:hAnsi="Arial"/>
          <w:i/>
          <w:iCs/>
          <w:sz w:val="28"/>
          <w:rtl w:val="true"/>
          <w:lang w:bidi="fa-IR"/>
        </w:rPr>
      </w:r>
    </w:p>
    <w:p>
      <w:pPr>
        <w:pStyle w:val="Heading4"/>
        <w:spacing w:lineRule="auto" w:line="360"/>
        <w:ind w:left="0" w:right="0" w:hanging="0"/>
        <w:jc w:val="left"/>
        <w:rPr>
          <w:rFonts w:ascii="Arial" w:hAnsi="Arial" w:cs="B Nazanin"/>
          <w:i/>
          <w:i/>
          <w:iCs/>
          <w:sz w:val="28"/>
        </w:rPr>
      </w:pPr>
      <w:r>
        <w:rPr>
          <w:rFonts w:cs="B Nazanin" w:ascii="Arial" w:hAnsi="Arial"/>
          <w:i/>
          <w:iCs/>
          <w:sz w:val="28"/>
          <w:rtl w:val="true"/>
        </w:rPr>
      </w:r>
    </w:p>
    <w:p>
      <w:pPr>
        <w:pStyle w:val="Heading4"/>
        <w:spacing w:lineRule="auto" w:line="360"/>
        <w:ind w:left="0" w:right="0" w:hanging="0"/>
        <w:jc w:val="left"/>
        <w:rPr>
          <w:rFonts w:ascii="Arial" w:hAnsi="Arial" w:cs="B Nazanin"/>
          <w:i/>
          <w:i/>
          <w:iCs/>
          <w:sz w:val="28"/>
        </w:rPr>
      </w:pPr>
      <w:r>
        <w:rPr>
          <w:rFonts w:cs="B Nazanin" w:ascii="Arial" w:hAnsi="Arial"/>
          <w:i/>
          <w:iCs/>
          <w:sz w:val="28"/>
          <w:rtl w:val="true"/>
        </w:rPr>
      </w:r>
    </w:p>
    <w:p>
      <w:pPr>
        <w:pStyle w:val="Heading4"/>
        <w:spacing w:lineRule="auto" w:line="360"/>
        <w:ind w:left="0" w:right="0" w:hanging="0"/>
        <w:jc w:val="left"/>
        <w:rPr>
          <w:rFonts w:ascii="Arial" w:hAnsi="Arial" w:cs="B Nazanin"/>
          <w:i/>
          <w:i/>
          <w:iCs/>
          <w:sz w:val="28"/>
        </w:rPr>
      </w:pPr>
      <w:r>
        <w:rPr>
          <w:rFonts w:cs="B Nazanin" w:ascii="Arial" w:hAnsi="Arial"/>
          <w:i/>
          <w:iCs/>
          <w:sz w:val="28"/>
          <w:rtl w:val="true"/>
        </w:rPr>
      </w:r>
    </w:p>
    <w:p>
      <w:pPr>
        <w:pStyle w:val="Heading4"/>
        <w:spacing w:lineRule="auto" w:line="360"/>
        <w:ind w:left="3600" w:right="0" w:hanging="0"/>
        <w:jc w:val="left"/>
        <w:rPr/>
      </w:pPr>
      <w:r>
        <w:rPr>
          <w:rFonts w:ascii="Arial" w:hAnsi="Arial" w:cs="B Nazanin"/>
          <w:i/>
          <w:i/>
          <w:iCs/>
          <w:sz w:val="28"/>
          <w:sz w:val="28"/>
          <w:rtl w:val="true"/>
        </w:rPr>
        <w:t>اين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مقاله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نه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ترجمه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نه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خلاصه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بهره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برداري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از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كتاب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cs="B Nazanin" w:ascii="Arial" w:hAnsi="Arial"/>
          <w:i/>
          <w:iCs/>
          <w:sz w:val="28"/>
          <w:rtl w:val="true"/>
        </w:rPr>
        <w:t xml:space="preserve">"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ويل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دان</w:t>
      </w:r>
      <w:r>
        <w:rPr>
          <w:rFonts w:cs="B Nazanin" w:ascii="Arial" w:hAnsi="Arial"/>
          <w:i/>
          <w:iCs/>
          <w:sz w:val="28"/>
          <w:rtl w:val="true"/>
        </w:rPr>
        <w:t xml:space="preserve">"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است،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بلكه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برداشتي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آزادگونه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از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آن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است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كه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هر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آينه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اين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امكان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را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به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خواننده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به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ويژه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به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مديران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ميدهد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كه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عملكرد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خود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را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با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مفاد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آن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مورد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مقايسه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ارزيابي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قرار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دهند</w:t>
      </w:r>
      <w:r>
        <w:rPr>
          <w:rFonts w:cs="B Nazanin" w:ascii="Arial" w:hAnsi="Arial"/>
          <w:i/>
          <w:iCs/>
          <w:sz w:val="28"/>
          <w:rtl w:val="true"/>
        </w:rPr>
        <w:t>.</w:t>
      </w:r>
      <w:r>
        <w:br w:type="page"/>
      </w:r>
    </w:p>
    <w:p>
      <w:pPr>
        <w:pStyle w:val="Heading4"/>
        <w:spacing w:lineRule="auto" w:line="360"/>
        <w:ind w:left="0" w:right="0" w:hanging="0"/>
        <w:jc w:val="left"/>
        <w:rPr>
          <w:rFonts w:ascii="Arial" w:hAnsi="Arial" w:cs="B Nazanin"/>
          <w:i/>
          <w:i/>
          <w:iCs/>
          <w:sz w:val="28"/>
        </w:rPr>
      </w:pPr>
      <w:r>
        <w:rPr>
          <w:rFonts w:ascii="Arial" w:hAnsi="Arial" w:cs="B Nazanin"/>
          <w:i/>
          <w:i/>
          <w:iCs/>
          <w:sz w:val="28"/>
          <w:sz w:val="28"/>
          <w:rtl w:val="true"/>
        </w:rPr>
        <w:t>بسمه</w:t>
      </w:r>
      <w:r>
        <w:rPr>
          <w:rFonts w:ascii="Arial" w:hAnsi="Arial" w:eastAsia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B Nazanin"/>
          <w:i/>
          <w:i/>
          <w:iCs/>
          <w:sz w:val="28"/>
          <w:sz w:val="28"/>
          <w:rtl w:val="true"/>
        </w:rPr>
        <w:t>تعالي</w:t>
      </w:r>
    </w:p>
    <w:p>
      <w:pPr>
        <w:pStyle w:val="Heading4"/>
        <w:spacing w:lineRule="auto" w:line="360"/>
        <w:ind w:left="0" w:right="0" w:hanging="0"/>
        <w:jc w:val="left"/>
        <w:rPr>
          <w:rFonts w:ascii="Arial" w:hAnsi="Arial" w:cs="B Nazanin"/>
          <w:i/>
          <w:i/>
          <w:iCs/>
          <w:sz w:val="28"/>
        </w:rPr>
      </w:pPr>
      <w:r>
        <w:rPr>
          <w:rFonts w:ascii="Arial" w:hAnsi="Arial" w:cs="B Nazanin"/>
          <w:i/>
          <w:i/>
          <w:iCs/>
          <w:sz w:val="28"/>
          <w:sz w:val="28"/>
          <w:rtl w:val="true"/>
        </w:rPr>
        <w:t>پيشگفتار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</w:rPr>
        <w:t>روش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</w:rPr>
        <w:t>مديري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</w:rPr>
        <w:t>وي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</w:rPr>
        <w:t>دان</w:t>
      </w:r>
      <w:r>
        <w:rPr>
          <w:rFonts w:cs="B Nazanin"/>
          <w:b/>
          <w:bCs/>
          <w:i/>
          <w:iCs/>
          <w:sz w:val="28"/>
          <w:szCs w:val="28"/>
          <w:rtl w:val="true"/>
        </w:rPr>
        <w:t xml:space="preserve">:  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ير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د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اب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ثبت</w:t>
      </w:r>
      <w:r>
        <w:rPr>
          <w:rFonts w:cs="B Nazanin"/>
          <w:b/>
          <w:bCs/>
          <w:sz w:val="28"/>
          <w:szCs w:val="28"/>
          <w:rtl w:val="true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سي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احبنظ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اه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لانچارد</w:t>
      </w:r>
      <w:r>
        <w:rPr>
          <w:rFonts w:cs="B Nazanin"/>
          <w:b/>
          <w:bCs/>
          <w:sz w:val="28"/>
          <w:szCs w:val="28"/>
          <w:rtl w:val="true"/>
        </w:rPr>
        <w:t xml:space="preserve">"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ر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يس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دلاسيناك</w:t>
      </w:r>
      <w:r>
        <w:rPr>
          <w:rFonts w:cs="B Nazanin"/>
          <w:b/>
          <w:bCs/>
          <w:sz w:val="28"/>
          <w:szCs w:val="28"/>
          <w:rtl w:val="true"/>
        </w:rPr>
        <w:t>" 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ا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يوا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ك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فري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وش</w:t>
      </w:r>
      <w:r>
        <w:rPr>
          <w:rFonts w:cs="B Nazanin"/>
          <w:b/>
          <w:bCs/>
          <w:sz w:val="28"/>
          <w:szCs w:val="28"/>
          <w:rtl w:val="true"/>
        </w:rPr>
        <w:t>)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مپك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ا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يوا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فري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ر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رلاند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ا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لوريدار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لارد</w:t>
      </w:r>
      <w:r>
        <w:rPr>
          <w:rFonts w:cs="B Nazanin"/>
          <w:b/>
          <w:bCs/>
          <w:sz w:val="28"/>
          <w:szCs w:val="28"/>
          <w:rtl w:val="true"/>
        </w:rPr>
        <w:t>" 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يسنده</w:t>
      </w:r>
      <w:r>
        <w:rPr>
          <w:rFonts w:cs="B Nazanin"/>
          <w:b/>
          <w:bCs/>
          <w:sz w:val="28"/>
          <w:szCs w:val="28"/>
          <w:rtl w:val="true"/>
        </w:rPr>
        <w:t>)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ت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ت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و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ك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اپ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از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س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</w:t>
      </w:r>
      <w:r>
        <w:rPr>
          <w:rFonts w:cs="B Nazanin"/>
          <w:b/>
          <w:bCs/>
          <w:sz w:val="28"/>
          <w:szCs w:val="28"/>
          <w:rtl w:val="true"/>
        </w:rPr>
        <w:t xml:space="preserve">"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مف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عد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ن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ذي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هن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خ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بط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سا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يوا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يري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ح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جز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ر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هن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فري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رلد</w:t>
      </w:r>
      <w:r>
        <w:rPr>
          <w:rFonts w:cs="B Nazanin"/>
          <w:b/>
          <w:bCs/>
          <w:sz w:val="28"/>
          <w:szCs w:val="28"/>
          <w:rtl w:val="true"/>
        </w:rPr>
        <w:t xml:space="preserve">"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رلاند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ان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اص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هن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ثرت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غي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cs="B Nazanin"/>
          <w:b/>
          <w:bCs/>
          <w:sz w:val="28"/>
          <w:szCs w:val="28"/>
          <w:rtl w:val="true"/>
        </w:rPr>
        <w:t xml:space="preserve">"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ج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فتار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و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هنگ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لافاص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رژ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ج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گ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مرك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ردند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راتژ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درتم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جاز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رد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هن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لخوا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قع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دي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دان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ك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ق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ر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رد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نست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b/>
          <w:b/>
          <w:bCs/>
          <w:i/>
          <w:i/>
          <w:i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 xml:space="preserve">"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جا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مركز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نرژ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آنچ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ك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نادرس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نجا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شد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س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>(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همچن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ك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كث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نجا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هيم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>)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آن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نرژ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سم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نتاي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ثب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غيي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جه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هند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م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ق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لانچا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يا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ركيب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>"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غيي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جهت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>"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ك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ب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كارها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ثبت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</w:rPr>
        <w:t>"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دا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روز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</w:rPr>
        <w:t>"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عد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پاسخ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</w:rPr>
        <w:t>"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</w:rPr>
        <w:t>"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پاسخ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نفي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</w:rPr>
        <w:t>"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فتار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گ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هن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كنان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س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اسب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تي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صم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ك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يسي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بر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ت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يد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ت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همت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ت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ك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ش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i/>
          <w:i/>
          <w:iCs/>
          <w:sz w:val="28"/>
          <w:szCs w:val="28"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</w:rPr>
        <w:t>مقدمه</w:t>
      </w:r>
      <w:r>
        <w:rPr>
          <w:rFonts w:cs="B Nazanin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ير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ع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ق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لانچار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همت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وست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ج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اپ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زده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ؤ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نگامي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ش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ي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او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ف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ي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ك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فريح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و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ويسنده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ق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لانچار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ك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ن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تظ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ن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طال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ب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شن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ق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فاهي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خ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پيچ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ا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د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ذ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باش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نگامي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طالع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ساني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سرع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باب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ف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س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ك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فاهي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يه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ا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لحاظ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فاف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د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ي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فت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ي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ر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ك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ي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فت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قد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س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جر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هيخ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مي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ير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رغ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وشت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زم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س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رص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ير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عال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ي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ي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ده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ف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يردس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ايس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ايگا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قع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ق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كه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ت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نند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ت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مي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ير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رض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تفاو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ويسند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ص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تق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ي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هنگ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نده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حش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رس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ظرف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ابل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و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بتك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تظ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د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آور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ز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ردي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سا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لا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و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لاتر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فك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يقت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همت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د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كلم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ويت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بز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قر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جه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باش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تظ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بيان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س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ي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س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تربرآور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ز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ث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مناس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اگير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ضو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ضي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هايت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رف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ص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ل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س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ك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يو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غير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ك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rFonts w:cs="B Nazani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ن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ي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ي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ص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ل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ست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ف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جتن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پذ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س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وي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د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چيست</w:t>
      </w:r>
    </w:p>
    <w:p>
      <w:pPr>
        <w:pStyle w:val="Normal"/>
        <w:tabs>
          <w:tab w:val="clear" w:pos="720"/>
          <w:tab w:val="left" w:pos="7929" w:leader="none"/>
        </w:tabs>
        <w:spacing w:lineRule="auto" w:line="360"/>
        <w:ind w:left="0" w:right="0" w:firstLine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همانطوي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ش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هنگه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خ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ير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ح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ان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شا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هن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ر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11000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و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5000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و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ي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س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هيج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ي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رگ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ن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د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زد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ر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انورشنا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ي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رلاندو</w:t>
      </w:r>
      <w:r>
        <w:rPr>
          <w:rFonts w:cs="B Nazanin"/>
          <w:b/>
          <w:bCs/>
          <w:sz w:val="28"/>
          <w:szCs w:val="28"/>
          <w:rtl w:val="true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ي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ي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ذارند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هن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مو</w:t>
      </w:r>
      <w:r>
        <w:rPr>
          <w:rFonts w:cs="B Nazanin"/>
          <w:b/>
          <w:bCs/>
          <w:sz w:val="28"/>
          <w:szCs w:val="28"/>
          <w:rtl w:val="true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ر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طرناكت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نخوارت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ستان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ي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ز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b/>
          <w:bCs/>
          <w:sz w:val="28"/>
          <w:szCs w:val="28"/>
          <w:rtl w:val="true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ق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وياردلي</w:t>
      </w:r>
      <w:r>
        <w:rPr>
          <w:rFonts w:cs="B Nazanin"/>
          <w:b/>
          <w:bCs/>
          <w:sz w:val="28"/>
          <w:szCs w:val="28"/>
          <w:rtl w:val="true"/>
        </w:rPr>
        <w:t xml:space="preserve">"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پذي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ق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هن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11000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و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فاع</w:t>
      </w:r>
      <w:r>
        <w:rPr>
          <w:rFonts w:cs="B Nazanin"/>
          <w:b/>
          <w:bCs/>
          <w:sz w:val="28"/>
          <w:szCs w:val="28"/>
        </w:rPr>
        <w:t>10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ي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رك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كروبات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ي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گيز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ي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ذار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ا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ع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ه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ر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ق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و</w:t>
      </w:r>
      <w:r>
        <w:rPr>
          <w:rFonts w:cs="B Nazanin"/>
          <w:b/>
          <w:bCs/>
          <w:sz w:val="28"/>
          <w:szCs w:val="28"/>
          <w:rtl w:val="true"/>
        </w:rPr>
        <w:t xml:space="preserve">"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س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ي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گيز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ا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ع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نهن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چگون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كا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نجا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يدهد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ab/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ق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ق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م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هن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نده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س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گ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ي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نخو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رس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دهيد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جي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دهد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ي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ل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دهد</w:t>
      </w:r>
      <w:r>
        <w:rPr>
          <w:rFonts w:cs="B Nazanin"/>
          <w:b/>
          <w:bCs/>
          <w:sz w:val="28"/>
          <w:szCs w:val="28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فزا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ق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ي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جث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رو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گلي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ح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يز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گيريد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ق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و</w:t>
      </w:r>
      <w:r>
        <w:rPr>
          <w:rFonts w:cs="B Nazanin"/>
          <w:b/>
          <w:bCs/>
          <w:sz w:val="28"/>
          <w:szCs w:val="28"/>
          <w:rtl w:val="true"/>
        </w:rPr>
        <w:t xml:space="preserve">"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آي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هن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ك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ه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ا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سا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نوع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ظرا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ند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دهند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بت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يا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ب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هن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ني</w:t>
      </w:r>
      <w:r>
        <w:rPr>
          <w:rFonts w:cs="B Nazanin"/>
          <w:b/>
          <w:bCs/>
          <w:sz w:val="28"/>
          <w:szCs w:val="28"/>
          <w:rtl w:val="true"/>
        </w:rPr>
        <w:t xml:space="preserve">!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نابر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لعلك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ب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رفتا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ثب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نهن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اكي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نمو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ن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نف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ق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س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د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ي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ق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غل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داد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كا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شتبا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و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ناديد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گرفت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لافاص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فتار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گ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دا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ديد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فر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ق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ئ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س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ي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به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ئ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ط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خت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در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ان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عت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زن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د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اهر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ذ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طمئ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س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فت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د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يريم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firstLine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آق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ج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ئ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ر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B Nazanin"/>
          <w:b/>
          <w:bCs/>
          <w:sz w:val="28"/>
          <w:szCs w:val="28"/>
          <w:rtl w:val="true"/>
        </w:rPr>
        <w:tab/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حتما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وئي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ف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ست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خ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ده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جد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فت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ك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كنند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ئ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ن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سيد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firstLine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ست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ئو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ست؟</w:t>
      </w:r>
    </w:p>
    <w:p>
      <w:pPr>
        <w:pStyle w:val="Normal"/>
        <w:spacing w:lineRule="auto" w:line="360"/>
        <w:ind w:left="360" w:right="0" w:firstLine="360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هن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س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ظ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firstLine="360"/>
        <w:jc w:val="left"/>
        <w:rPr>
          <w:rFonts w:cs="B Nazani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ش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وئ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نست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ن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ق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ح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عتم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ه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ست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يش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اكي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ب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كارها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ن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ست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د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</w:rPr>
        <w:t>"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ه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چ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بيشت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يك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رفتا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نادرس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وج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كني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بيشت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كرا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شود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</w:rPr>
        <w:t>."</w:t>
      </w:r>
    </w:p>
    <w:p>
      <w:pPr>
        <w:pStyle w:val="Normal"/>
        <w:spacing w:lineRule="auto" w:line="360"/>
        <w:ind w:left="360" w:right="0" w:firstLine="36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هن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ادگرفي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ق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ي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كارها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شتباهش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نم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كن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و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ي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كارها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درس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ش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دهي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غ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ص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يوا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حا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ك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حدودند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ف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ي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تظ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د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داد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ي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مو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يوا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مارند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firstLine="36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نج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ئ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ن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گر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عت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ود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firstLine="360"/>
        <w:jc w:val="left"/>
        <w:rPr/>
      </w:pPr>
      <w:r>
        <w:rPr>
          <w:rFonts w:cs="B Nazanin"/>
          <w:b/>
          <w:bCs/>
          <w:sz w:val="28"/>
          <w:szCs w:val="28"/>
          <w:rtl w:val="true"/>
        </w:rPr>
        <w:t>*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ك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سا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نوع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ش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ت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فاه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يد،</w:t>
      </w:r>
      <w:r>
        <w:rPr>
          <w:rFonts w:cs="B Nazanin"/>
          <w:b/>
          <w:bCs/>
          <w:sz w:val="28"/>
          <w:szCs w:val="28"/>
          <w:rtl w:val="true"/>
          <w:lang w:bidi="fa-IR"/>
        </w:rPr>
        <w:br/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ف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*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i/>
          <w:i/>
          <w:i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ناديد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گرفت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رفتارها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ناخوشايند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ab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ظ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د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فتار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خوشاي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ناس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ي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ي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با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ل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ن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>"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غيي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جهت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>"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تما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ير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رژ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تر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وا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يروم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i/>
          <w:i/>
          <w:iCs/>
          <w:sz w:val="28"/>
          <w:szCs w:val="28"/>
          <w:u w:val="single"/>
          <w:lang w:bidi="fa-IR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گ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نم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خواه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فتارها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ضعيف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شويق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كني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وق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زياد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صرف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آن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نكن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جا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آ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اي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نرژ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غيي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سي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اد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i/>
          <w:i/>
          <w:i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غيي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سي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نرژ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چيست؟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ab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يز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ي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س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خش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ي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جه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ق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دا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كنيم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ظيف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ص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س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م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ان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يگ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د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ع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ي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ت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ئ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ه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نابر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ك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و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لاطف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كنيم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غ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دن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ل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رنهن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واز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ردن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سا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ي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نگيز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داز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ج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گيز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اه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ديات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م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ت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غلي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عض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و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ش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يشرفت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ست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ح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تفاو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ديگر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ث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نكا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كليد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ج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تماد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ك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ثبت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B Nazani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غي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رژ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نگامي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شتبا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تجزي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تحلي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نكا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كليدي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لف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يجا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عتماد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ab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انگ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ش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هن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ك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رگا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هن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گي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br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ي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لاش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طمئ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س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ي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ي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هن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ز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ج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ج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يزي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هن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ي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و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عتما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شد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س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م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تقاع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نشو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ص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زي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ا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آموز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ab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هن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سا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صيص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دارند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م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سا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جودا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ساسا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ر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وشت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همت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تك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تم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ر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س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م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نابر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تي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ي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ي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ظيف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س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عه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قد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بايس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br/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عتما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كاركن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ل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دف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م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صو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ور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ها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آموزش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كلاسهائ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رص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الائ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غائب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شكي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نم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ش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تي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س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دفم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گز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گرد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وصي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دير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سرپرستان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لطف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سي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طالع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داري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ش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بن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و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مرك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ئي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ئو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پرس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ادق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ي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يردس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ظاي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اس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ند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br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اس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طالع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ر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ام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ذ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لس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گز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ر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؟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قداما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ل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تم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يردس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br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م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نويسيد؟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گ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طمي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ف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تقاع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د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ريد؟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زئ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ك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ر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م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ق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ستيد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ناو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جزئ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ا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ضي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يد؟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ئو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و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م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ده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داز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هن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يردس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br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هم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!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ضاو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ئ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يردس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ق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ز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تاكي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وار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ثبت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ab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ل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ت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يلت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هر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تلانت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مل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تاق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ني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خنر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ان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تلر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ي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جس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ا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جر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رو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ك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مي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س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خنر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ب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يجا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وابط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ثب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يگ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فزاي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نرژ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گيز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يگ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هبو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عملك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غ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br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ا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اض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پاخيز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د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قي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طراف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گ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والپرس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يش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يست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نب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همت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د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فتگ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رس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دي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شار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هس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خ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گاه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ده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br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ان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تل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ك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س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ب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تعاق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ا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طراف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گ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والپرس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ئ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وي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س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ته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ب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لافاص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ل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رك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دا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لبخ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د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شتيا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ست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دي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شرد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گ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والپرس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اض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قد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شاي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ان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تل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ي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نو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ض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والپرس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دي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داد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ر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كو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لن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وي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ت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نگيخت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ج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وز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زم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دو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جبوري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br/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نحو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ديري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نرژ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كاركن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خو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دانيد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>.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دام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يش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ست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رژ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يشت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ل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رد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د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ومي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 "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ان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تل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واقع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غيي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نرژ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ن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ال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  <w:r>
        <w:rPr>
          <w:rFonts w:cs="B Nazanin"/>
          <w:b/>
          <w:bCs/>
          <w:sz w:val="28"/>
          <w:szCs w:val="28"/>
          <w:rtl w:val="true"/>
          <w:lang w:bidi="fa-IR"/>
        </w:rPr>
        <w:br/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نرژ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ال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اض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يز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آ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مركز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اشتن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غي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اين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بيان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مدي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خو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گا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هن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نگ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هن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ست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ف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بود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داد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هن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ث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ط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زما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ي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ب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ت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ي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سا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ادر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دي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ح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سانت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ي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"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br/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خان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باتل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يدهد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خوا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آنر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ف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پ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ديري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عملك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م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ف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 xml:space="preserve">=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يعن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فع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كن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ك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ع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 xml:space="preserve">=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يعن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ف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ك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پ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 xml:space="preserve">=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يعن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پيا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كر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ظ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ع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يز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ج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رغيب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فتا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ي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عملكر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شود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>.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هن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ائ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س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ست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و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هن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تظ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ر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سا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ع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جموع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ستورالعملها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ي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يك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جرب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آموزش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اش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ي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رين</w:t>
      </w:r>
      <w:r>
        <w:rPr>
          <w:rFonts w:cs="B Nazanin"/>
          <w:b/>
          <w:bCs/>
          <w:sz w:val="28"/>
          <w:szCs w:val="28"/>
          <w:rtl w:val="true"/>
          <w:lang w:bidi="fa-IR"/>
        </w:rPr>
        <w:br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ع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هدف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هست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م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ق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ي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دف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ئ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دي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ايس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فاو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ي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آن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زيا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نابر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دا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ه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ست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عن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د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تق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ير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وش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وثر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را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دار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كرد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نيست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ab/>
        <w:t xml:space="preserve">"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كرد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هدفها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وش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ي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ج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دف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وشمن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فتگ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كن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يچگ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د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ان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تظ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ك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ي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شو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"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ab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پس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ك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ن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هد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خ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دي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ف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ا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ي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هن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ف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ي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وا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و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شي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ماشاگ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وسي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م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ل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فتگو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ث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تريان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ستي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وش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ه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ق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زار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 "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م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ي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ف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ك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جه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م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دفگذ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رس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غل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ي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پ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نابر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م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فتار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ت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br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فت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ي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ان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زاي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و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همتر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رحل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ديري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عملكر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يعن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پيام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ندارند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>."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سئو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ه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خان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باتل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حضا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جلسه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ان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تل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اض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لس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ئ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Nazanin"/>
          <w:b/>
          <w:bCs/>
          <w:sz w:val="28"/>
          <w:szCs w:val="28"/>
          <w:rtl w:val="true"/>
          <w:lang w:bidi="fa-IR"/>
        </w:rPr>
        <w:tab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ق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تان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كار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رس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نجا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يدهي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م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ياف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يد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ك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فت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لبخ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اض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د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ف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هي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تفاق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br/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نم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فت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 xml:space="preserve">"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كس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چيز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نم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گويد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ان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ف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م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ست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ي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كردش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گير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ب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يچك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جه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ظ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ي؟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b/>
          <w:b/>
          <w:bCs/>
          <w:i/>
          <w:i/>
          <w:iCs/>
          <w:sz w:val="28"/>
          <w:szCs w:val="28"/>
          <w:u w:val="single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ستند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 xml:space="preserve">:"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زمان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ك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كار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شتبا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نجا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نشود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>."</w:t>
      </w:r>
      <w:r>
        <w:rPr>
          <w:rFonts w:eastAsia="B Nazanin" w:cs="B Nazanin" w:ascii="B Nazanin" w:hAnsi="B Nazanin"/>
          <w:b/>
          <w:bCs/>
          <w:i/>
          <w:iCs/>
          <w:sz w:val="28"/>
          <w:szCs w:val="28"/>
          <w:u w:val="single"/>
          <w:rtl w:val="true"/>
          <w:lang w:bidi="fa-IR"/>
        </w:rPr>
        <w:t>‍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رگا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راس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ئ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ط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ت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ي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كثر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i/>
          <w:i/>
          <w:iCs/>
          <w:sz w:val="28"/>
          <w:szCs w:val="28"/>
          <w:u w:val="single"/>
          <w:lang w:bidi="fa-IR"/>
        </w:rPr>
      </w:pPr>
      <w:r>
        <w:rPr>
          <w:rFonts w:eastAsia="B Nazanin" w:cs="B Nazanin" w:ascii="B Nazanin" w:hAnsi="B Nazanin"/>
          <w:b/>
          <w:bCs/>
          <w:sz w:val="28"/>
          <w:szCs w:val="28"/>
          <w:rtl w:val="true"/>
          <w:lang w:bidi="fa-IR"/>
        </w:rPr>
        <w:t>‍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تفاق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وسط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ئيس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سرزنش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نم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شوم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>!"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م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ك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س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سراغم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نگي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يز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ئي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نو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خراب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كن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ج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ن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جا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عد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پاسخ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گي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كل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گا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صباني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تق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ي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عض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وا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ري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ظ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صحيح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تغيي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ثبت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غي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يز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ت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هن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دگرف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هن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درس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رژ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اح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بل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غيي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جه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يده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قرا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و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نجا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ه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چيزها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يگر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>.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ق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فتار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ضعي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وجه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نم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كن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ج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رع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جهش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يگ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غي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ده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ك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نزديك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ور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وج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قرا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يدهند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>.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نابر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د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رس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نكت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هم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Nazanin"/>
          <w:b/>
          <w:bCs/>
          <w:sz w:val="28"/>
          <w:szCs w:val="28"/>
          <w:rtl w:val="true"/>
          <w:lang w:bidi="fa-IR"/>
        </w:rPr>
        <w:tab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ك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شو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ج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ت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تم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ي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Nazanin"/>
          <w:b/>
          <w:bCs/>
          <w:sz w:val="28"/>
          <w:szCs w:val="28"/>
          <w:rtl w:val="true"/>
          <w:lang w:bidi="fa-IR"/>
        </w:rPr>
        <w:tab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او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كن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غي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ت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كردش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ياف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ي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خ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كن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پاسخ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ثب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ردن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ا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ر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ص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ت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b/>
          <w:b/>
          <w:bCs/>
          <w:i/>
          <w:i/>
          <w:iCs/>
          <w:sz w:val="28"/>
          <w:szCs w:val="28"/>
          <w:u w:val="single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ك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لافاصل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پاسخ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ثب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دهيد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>.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تظ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ك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فت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ق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ي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را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هميش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نتظ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مايند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b/>
          <w:b/>
          <w:bCs/>
          <w:i/>
          <w:i/>
          <w:i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نكت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هم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b/>
          <w:b/>
          <w:bCs/>
          <w:i/>
          <w:i/>
          <w:iCs/>
          <w:sz w:val="28"/>
          <w:szCs w:val="28"/>
          <w:u w:val="single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ر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در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ب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ف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ر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يشت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B Nazanin"/>
          <w:b/>
          <w:bCs/>
          <w:sz w:val="28"/>
          <w:szCs w:val="28"/>
          <w:rtl w:val="true"/>
          <w:lang w:bidi="fa-IR"/>
        </w:rPr>
        <w:br/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وج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كنيم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يشت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ش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ك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ر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مت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پژمرد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شود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i/>
          <w:i/>
          <w:i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ديري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</w:rPr>
        <w:t>"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وي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دان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</w:rPr>
        <w:t>"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Nazanin"/>
          <w:b/>
          <w:bCs/>
          <w:sz w:val="28"/>
          <w:szCs w:val="28"/>
          <w:rtl w:val="true"/>
          <w:lang w:bidi="fa-IR"/>
        </w:rPr>
        <w:tab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ان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تل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ديري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شيو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وي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يگويد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b/>
          <w:b/>
          <w:bCs/>
          <w:i/>
          <w:i/>
          <w:iCs/>
          <w:sz w:val="28"/>
          <w:szCs w:val="28"/>
          <w:u w:val="single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روزه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يو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ب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س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وآو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مي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دمات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كنولوژ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راتژ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br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يم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ذاري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يز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يگ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لافاص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وسي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ق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نا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سخ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د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شو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يز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قب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رگ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زد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ابط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س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ك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شم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كاركنانت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اري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آن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شتري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ارند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نكت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ه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ab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يش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ف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يگ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دهم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يزه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قو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يم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ماني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كردش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د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يريم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ق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چيزها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ختل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رانگيخ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هن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جر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او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غذا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يز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يگ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ج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گيز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يگ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br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ده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سئ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ج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بيان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هن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زد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رس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اه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ت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چيزهائ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وس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ار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يزه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وس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ندار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نابر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سا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قع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يعن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شاهد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طالع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ف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ت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ز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هن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br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سانت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سا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فتگ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ر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نابر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ي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ش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ئ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يز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گيز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دهد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گيز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وتا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ت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يزه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عاليت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زم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گيز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ده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نگيز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ت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زيابي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هه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ه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س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ج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شو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آخر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>"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خودآزمائي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ا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ف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ير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د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اب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ثب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ش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ي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لو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زي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ك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پردازي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ئو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ذ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ق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ي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سئو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يك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ير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ير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فقانه؟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ص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اردي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درس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كنش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دهيد؟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ند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رف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درد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ه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س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لافاص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فت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د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در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يردس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ش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وش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ر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د؟</w:t>
      </w:r>
    </w:p>
    <w:p>
      <w:pPr>
        <w:pStyle w:val="Normal"/>
        <w:spacing w:lineRule="auto" w:line="360"/>
        <w:ind w:left="360" w:right="0" w:firstLine="36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گوئ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دي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ير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>"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نبو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پاسخ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 xml:space="preserve">"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ي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پاسخ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ن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ستف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ي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عملكر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رس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كاركن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ي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كنش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360" w:right="0" w:firstLine="36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تي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كنش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اد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ناديد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گرفت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شون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ك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</w:t>
      </w:r>
      <w:r>
        <w:rPr>
          <w:rFonts w:cs="B Nazanin"/>
          <w:b/>
          <w:bCs/>
          <w:sz w:val="28"/>
          <w:szCs w:val="28"/>
          <w:rtl w:val="true"/>
          <w:lang w:bidi="fa-IR"/>
        </w:rPr>
        <w:br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اي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رگ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يز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نو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وق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ب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ي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كل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نگا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عصباني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وجه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وه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آميز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سخن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نتقادآميز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ي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ح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نواع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جريم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اشد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spacing w:lineRule="auto" w:line="360"/>
        <w:ind w:left="360" w:right="0" w:firstLine="360"/>
        <w:jc w:val="left"/>
        <w:rPr>
          <w:rFonts w:cs="B Nazanin"/>
          <w:b/>
          <w:b/>
          <w:bCs/>
          <w:i/>
          <w:i/>
          <w:i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سئو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دوم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1440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ك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لافاص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دهد؟</w:t>
      </w:r>
    </w:p>
    <w:p>
      <w:pPr>
        <w:pStyle w:val="Normal"/>
        <w:numPr>
          <w:ilvl w:val="0"/>
          <w:numId w:val="7"/>
        </w:numPr>
        <w:spacing w:lineRule="auto" w:line="360"/>
        <w:ind w:left="1440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نگ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ك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ف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س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اه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br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شوي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يد؟</w:t>
      </w:r>
    </w:p>
    <w:p>
      <w:pPr>
        <w:pStyle w:val="Normal"/>
        <w:numPr>
          <w:ilvl w:val="0"/>
          <w:numId w:val="7"/>
        </w:numPr>
        <w:spacing w:lineRule="auto" w:line="360"/>
        <w:ind w:left="1440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ب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ند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يشرفت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زئ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د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حض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يگران</w:t>
      </w:r>
      <w:r>
        <w:rPr>
          <w:rFonts w:cs="B Nazanin"/>
          <w:b/>
          <w:bCs/>
          <w:sz w:val="28"/>
          <w:szCs w:val="28"/>
          <w:rtl w:val="true"/>
          <w:lang w:bidi="fa-IR"/>
        </w:rPr>
        <w:br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د؟</w:t>
      </w:r>
    </w:p>
    <w:p>
      <w:pPr>
        <w:pStyle w:val="Normal"/>
        <w:numPr>
          <w:ilvl w:val="0"/>
          <w:numId w:val="7"/>
        </w:numPr>
        <w:spacing w:lineRule="auto" w:line="360"/>
        <w:ind w:left="1440" w:right="0" w:hanging="360"/>
        <w:jc w:val="left"/>
        <w:rPr>
          <w:rFonts w:cs="B Nazanin"/>
          <w:b/>
          <w:b/>
          <w:bCs/>
          <w:i/>
          <w:i/>
          <w:iCs/>
          <w:sz w:val="28"/>
          <w:szCs w:val="28"/>
          <w:u w:val="single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تظ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ك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ق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ف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يردس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ستي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رگ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ص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ياب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لافاص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ك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ه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اني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ط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طبيع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آن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وس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ارن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هم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فتار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دام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هند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spacing w:lineRule="auto" w:line="360"/>
        <w:ind w:left="1080" w:right="0" w:hanging="0"/>
        <w:jc w:val="left"/>
        <w:rPr>
          <w:rFonts w:cs="B Nazanin"/>
          <w:b/>
          <w:b/>
          <w:bCs/>
          <w:i/>
          <w:i/>
          <w:i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i/>
          <w:iCs/>
          <w:sz w:val="28"/>
          <w:szCs w:val="28"/>
          <w:u w:val="single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ئ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1440" w:right="0" w:hanging="360"/>
        <w:jc w:val="left"/>
        <w:rPr>
          <w:rFonts w:cs="B Nazanin"/>
          <w:b/>
          <w:b/>
          <w:bCs/>
          <w:i/>
          <w:i/>
          <w:iCs/>
          <w:sz w:val="28"/>
          <w:szCs w:val="28"/>
          <w:u w:val="single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ب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ت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فت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شتباه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س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مند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B Nazanin"/>
          <w:b/>
          <w:bCs/>
          <w:sz w:val="28"/>
          <w:szCs w:val="28"/>
          <w:rtl w:val="true"/>
          <w:lang w:bidi="fa-IR"/>
        </w:rPr>
        <w:br/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گرد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گيريد؟</w:t>
      </w:r>
    </w:p>
    <w:p>
      <w:pPr>
        <w:pStyle w:val="Normal"/>
        <w:numPr>
          <w:ilvl w:val="0"/>
          <w:numId w:val="7"/>
        </w:numPr>
        <w:spacing w:lineRule="auto" w:line="360"/>
        <w:ind w:left="1440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غاي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و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ص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ور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فه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رزن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طر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ئيد؟</w:t>
      </w:r>
    </w:p>
    <w:p>
      <w:pPr>
        <w:pStyle w:val="Normal"/>
        <w:numPr>
          <w:ilvl w:val="0"/>
          <w:numId w:val="7"/>
        </w:numPr>
        <w:spacing w:lineRule="auto" w:line="360"/>
        <w:ind w:left="1440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ب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ك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در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غي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ك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بد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د؟</w:t>
      </w:r>
    </w:p>
    <w:p>
      <w:pPr>
        <w:pStyle w:val="Normal"/>
        <w:numPr>
          <w:ilvl w:val="0"/>
          <w:numId w:val="7"/>
        </w:numPr>
        <w:spacing w:lineRule="auto" w:line="360"/>
        <w:ind w:left="1440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اه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فت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درست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ض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ت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يز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ي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د؟</w:t>
      </w:r>
    </w:p>
    <w:p>
      <w:pPr>
        <w:pStyle w:val="Normal"/>
        <w:spacing w:lineRule="auto" w:line="360"/>
        <w:ind w:left="108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س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108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ئ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ارم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ب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ج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گيز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تفاو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ر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رف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مرك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د؟</w:t>
      </w:r>
    </w:p>
    <w:p>
      <w:pPr>
        <w:pStyle w:val="Normal"/>
        <w:spacing w:lineRule="auto" w:line="360"/>
        <w:ind w:left="108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تفاو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اس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ر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طم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س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ج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گيز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طق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ي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108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ئ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نج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زي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ك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يردس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ايس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دي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يد؟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ك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ت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ر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ف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اسبت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شايندت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ريد؟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قع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نان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ه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ج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ور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سا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ح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س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زن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طلو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قاب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و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و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گر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ن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ايس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ي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!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رت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ج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صطكا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ور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ل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د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ص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ي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ز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ير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firstLine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غي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د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اب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لات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ثربخ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تي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ي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ت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شوي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رغ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ذ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لعك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يري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در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غتن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ر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ص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تق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بعي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يردستان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كن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و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..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لات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تي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گيز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مرا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ش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/>
          <w:i/>
          <w:iCs/>
          <w:sz w:val="28"/>
          <w:szCs w:val="28"/>
          <w:u w:val="single"/>
          <w:lang w:bidi="fa-IR"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رداش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آخر</w:t>
      </w:r>
    </w:p>
    <w:p>
      <w:pPr>
        <w:pStyle w:val="Normal"/>
        <w:spacing w:lineRule="auto" w:line="336"/>
        <w:ind w:left="0" w:right="0" w:firstLine="36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قا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فز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ك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ح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س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يشرف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رس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كنولوژي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ف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طلاعات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.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خ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شو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ق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ن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ح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قابت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ك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گز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يو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بتكرانه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ز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آ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ي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ي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يو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ن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خداد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ر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و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ابل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اوم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شار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هم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ان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داش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يامد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ش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رشكست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ج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36"/>
        <w:ind w:left="360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ط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يري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مي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وع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س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قس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ن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spacing w:lineRule="auto" w:line="336"/>
        <w:ind w:left="720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يري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يرانه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خ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يرانه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اي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36"/>
        <w:ind w:left="360" w:right="0" w:firstLine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انگ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ب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ش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ور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ئ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ستم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ترص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ص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ي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اقع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رس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خ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شتباه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يردس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ش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وش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س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و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ظيف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غال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ي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كنش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يده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دري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ياف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نگ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اخوا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شو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ط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رز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كن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كو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كن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تي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آي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يردس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ب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امو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گيز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ي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ت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ط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آئ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دار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ايانه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ا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وتا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د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ث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سل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ث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تدري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336"/>
        <w:ind w:left="720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يري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فقانه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عال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اي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وين</w:t>
      </w:r>
    </w:p>
    <w:p>
      <w:pPr>
        <w:pStyle w:val="Normal"/>
        <w:spacing w:lineRule="auto" w:line="336"/>
        <w:ind w:left="360" w:right="0" w:firstLine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ي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و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يرو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س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رما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ندار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ئ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د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رما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فزاي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ست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اقع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س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فق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ر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كن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و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لافاص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در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يچگا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ق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دار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درص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وچكت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قص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36"/>
        <w:ind w:left="360" w:right="0" w:firstLine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ي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د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هائي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س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ش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وش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ر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غال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ي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آي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دان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كن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ل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عه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س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ي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مركز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شتباه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غي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رژ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غي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م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ج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ص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ب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س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ش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ك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ه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ه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د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ي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كن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ك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ج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في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رژ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گيز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و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رو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يق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ور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كنولوژ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خترا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دي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قل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ست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ي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قي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يرو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س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آ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لط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گاه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آي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وق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ي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ايگا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رس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ع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ي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36"/>
        <w:ind w:left="360" w:right="0" w:firstLine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36"/>
        <w:ind w:left="3600" w:right="0" w:firstLine="720"/>
        <w:jc w:val="left"/>
        <w:rPr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حمو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حفظ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فرد</w:t>
      </w:r>
    </w:p>
    <w:sectPr>
      <w:footerReference w:type="default" r:id="rId2"/>
      <w:type w:val="nextPage"/>
      <w:pgSz w:w="11906" w:h="16838"/>
      <w:pgMar w:left="1170" w:right="1106" w:gutter="0" w:header="0" w:top="993" w:footer="3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34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t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raffic;Courier New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t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Z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Za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Za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Za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نامه بزرگ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4:01:00Z</dcterms:created>
  <dc:creator>zivey</dc:creator>
  <dc:description/>
  <cp:keywords/>
  <dc:language>en-US</dc:language>
  <cp:lastModifiedBy>darabi</cp:lastModifiedBy>
  <cp:lastPrinted>2009-01-11T14:59:00Z</cp:lastPrinted>
  <dcterms:modified xsi:type="dcterms:W3CDTF">2009-03-04T05:06:00Z</dcterms:modified>
  <cp:revision>345</cp:revision>
  <dc:subject/>
  <dc:title>6/11/83</dc:title>
</cp:coreProperties>
</file>